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b/>
          <w:color w:val="FF0000"/>
          <w:sz w:val="22"/>
          <w:szCs w:val="22"/>
          <w:u w:val="single"/>
          <w:lang w:val="en-US" w:eastAsia="en-US"/>
        </w:rPr>
        <w:t>О скидках – индивидуально с каждым клиентом!На скидку может рассчитывать каждый!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36"/>
          <w:u w:val="thick" w:color="FF0000"/>
          <w:lang w:val="en-US" w:eastAsia="en-US"/>
        </w:rPr>
      </w:pPr>
      <w:r>
        <w:rPr>
          <w:rFonts w:cs="Arial Black" w:ascii="Arial Black" w:hAnsi="Arial Black"/>
          <w:b/>
          <w:color w:val="000080"/>
          <w:sz w:val="36"/>
          <w:u w:val="thick" w:color="FF0000"/>
          <w:lang w:val="en-US" w:eastAsia="en-US"/>
        </w:rPr>
        <w:drawing>
          <wp:inline distT="0" distB="0" distL="0" distR="0">
            <wp:extent cx="6309360" cy="189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446"/>
        <w:gridCol w:w="2343"/>
        <w:gridCol w:w="2251"/>
      </w:tblGrid>
      <w:tr>
        <w:trPr>
          <w:trHeight w:val="376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Коллектив/Артист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Направления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Продолжительность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тоимость </w:t>
            </w:r>
          </w:p>
        </w:tc>
      </w:tr>
      <w:tr>
        <w:trPr>
          <w:trHeight w:val="575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b/>
              </w:rPr>
              <w:t>Цирковые номер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1)Жонглеры с булавами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>
          <w:trHeight w:val="723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2)Жонглер с ракетками  теннисными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.30мин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500 рублей</w:t>
            </w:r>
          </w:p>
        </w:tc>
      </w:tr>
      <w:tr>
        <w:trPr>
          <w:trHeight w:val="723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3)Девочка на шаре (хула-хупы)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3.50 мин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>
          <w:trHeight w:val="1095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4)Каучук –(4 девушки гуттаперчевые девушки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.30 мин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4000 рублей</w:t>
            </w:r>
          </w:p>
        </w:tc>
      </w:tr>
      <w:tr>
        <w:trPr>
          <w:trHeight w:val="1091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5)Каучук-соло с мячом на столе (гуттаперчевая девушка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4мин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>
          <w:trHeight w:val="933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6)Воздушные гимнастки в кольце (2 артиста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4.30 мин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5000 рублей</w:t>
            </w:r>
          </w:p>
        </w:tc>
      </w:tr>
      <w:tr>
        <w:trPr>
          <w:trHeight w:val="597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7)Оригинальный «</w:t>
            </w:r>
            <w:r>
              <w:rPr>
                <w:b/>
              </w:rPr>
              <w:t>КУБ</w:t>
            </w:r>
            <w:r>
              <w:rPr/>
              <w:t>»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6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5000 рублей</w:t>
            </w:r>
          </w:p>
        </w:tc>
      </w:tr>
      <w:tr>
        <w:trPr>
          <w:trHeight w:val="601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8)Силовой жонглер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.30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4000 рублей</w:t>
            </w:r>
          </w:p>
        </w:tc>
      </w:tr>
      <w:tr>
        <w:trPr>
          <w:trHeight w:val="431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9)Жонглер с футбольными мячами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 .30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500 рублей</w:t>
            </w:r>
          </w:p>
        </w:tc>
      </w:tr>
      <w:tr>
        <w:trPr>
          <w:trHeight w:val="744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10)Жонглеры с кольцами(2 артиста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4 мин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4000 рублей</w:t>
            </w:r>
          </w:p>
        </w:tc>
      </w:tr>
      <w:tr>
        <w:trPr>
          <w:trHeight w:val="863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11)Велофигуристы на моноциклах (2 артиста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3.30 мин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500 рублей</w:t>
            </w:r>
          </w:p>
        </w:tc>
      </w:tr>
      <w:tr>
        <w:trPr>
          <w:trHeight w:val="759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12)Веселые скакалки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.30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4000 рублей</w:t>
            </w:r>
          </w:p>
        </w:tc>
      </w:tr>
      <w:tr>
        <w:trPr>
          <w:trHeight w:val="964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13)Барбарики детская акробатическая композиция (дети от 4 лет 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3.30 мин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500 рублей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14)Феерия колец (3 артиста, хула-хупы)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4000 рублей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15)Каучук со шляпой</w:t>
            </w:r>
          </w:p>
          <w:p>
            <w:pPr>
              <w:pStyle w:val="Normal"/>
              <w:rPr/>
            </w:pPr>
            <w:r>
              <w:rPr/>
              <w:t>(гуттаперчевая девушка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4 мин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4000 рублей</w:t>
            </w:r>
          </w:p>
        </w:tc>
      </w:tr>
      <w:tr>
        <w:trPr>
          <w:trHeight w:val="753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Танцевальные коллективы  :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 xml:space="preserve">Танц-клуб </w:t>
            </w:r>
            <w:r>
              <w:rPr>
                <w:b/>
              </w:rPr>
              <w:t>«Мисс»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(хип-хоп, современные танцы, джаз, 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 xml:space="preserve">От 3.30 мин до 6 мин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000 рублей (1 танец, если в номере больше 4 человек, то за каждого человека +500 рублей)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Dance Land Club</w:t>
            </w:r>
            <w:r>
              <w:rPr>
                <w:b/>
              </w:rPr>
              <w:t>»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одерн ,степ , современные танцы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От 3.30 мин до 5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500 рублей (1 танец если в номере больше 4 человек, то за каждого человека +500 рублей)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reak Dance Show</w:t>
            </w:r>
            <w:r>
              <w:rPr>
                <w:b/>
              </w:rPr>
              <w:t>»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(хип-хоп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500 рублей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New  Jump</w:t>
            </w:r>
            <w:r>
              <w:rPr>
                <w:b/>
              </w:rPr>
              <w:t>»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(хип-хоп аэробика, фанк, афрофанк, модерн, классика…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5-6</w:t>
            </w:r>
            <w:r>
              <w:rPr/>
              <w:t>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2500-3500 (1 танец)</w:t>
            </w:r>
          </w:p>
        </w:tc>
      </w:tr>
      <w:tr>
        <w:trPr>
          <w:trHeight w:val="431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Солисты: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тнева Дарья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(Джаз, Поп, Романс …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 песн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оника Ласк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(Джаз, Поп, Романс …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 песн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аер-шоу:</w:t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sh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Работа с огнем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От 5 до 7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3000 рублей</w:t>
            </w:r>
          </w:p>
        </w:tc>
      </w:tr>
      <w:tr>
        <w:trPr>
          <w:trHeight w:val="363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рии: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д мороз, снегурочк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Проведение конкурсов со зрителями, ведение мероприяти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 час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5000 рублей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Проведение конкурсов со зрителями, ведение мероприяти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4-5 часо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2000-6000 рублей</w:t>
            </w:r>
          </w:p>
          <w:p>
            <w:pPr>
              <w:pStyle w:val="Normal"/>
              <w:rPr/>
            </w:pPr>
            <w:r>
              <w:rPr/>
              <w:t>(зависит от известности ведущего)</w:t>
            </w:r>
          </w:p>
        </w:tc>
      </w:tr>
      <w:tr>
        <w:trPr>
          <w:trHeight w:val="455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еры сопровождения: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овые куклы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Поддержание праздничной  атмосферы, работа с публико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1 час (тигруля, солнышко, скоморох, красавица, корова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1500 рублей</w:t>
            </w:r>
          </w:p>
        </w:tc>
      </w:tr>
      <w:tr>
        <w:trPr>
          <w:trHeight w:val="1173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маторы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Поддержание праздничной  атмосферы, работа с публико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Выез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500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-1000 рублей</w:t>
            </w:r>
          </w:p>
        </w:tc>
      </w:tr>
      <w:tr>
        <w:trPr>
          <w:trHeight w:val="534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Body Art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реклама на теле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Выез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500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руб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удожники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Создание любых графических композиций на моделях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Зависит то объема работы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1000руб</w:t>
            </w:r>
          </w:p>
        </w:tc>
      </w:tr>
      <w:tr>
        <w:trPr>
          <w:trHeight w:val="264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иптиз и восточные танцы: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Девушки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 xml:space="preserve">Эротические танцы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Цена уменьшается если заказать больше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30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Эротические танцы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Цена уменьшается если заказать больше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3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точные танцы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Танцы в восточном стиле и восточных нарядах (только профессиональные артисты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Цена за 1 танец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3000 руб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праздники</w:t>
            </w:r>
          </w:p>
        </w:tc>
        <w:tc>
          <w:tcPr>
            <w:tcW w:w="2446" w:type="dxa"/>
            <w:tcBorders/>
          </w:tcPr>
          <w:p>
            <w:pPr>
              <w:pStyle w:val="Normal"/>
              <w:rPr/>
            </w:pPr>
            <w:r>
              <w:rPr/>
              <w:t>День рождения, выпускной, любой другой детский праздник…игры, конкурсы….для дете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/>
              <w:t>Украшение зала шарами, дискотека для детей, два ведущих(в ростовых куклах), подарок каждому ребенку!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500 руб. \ ребенок</w:t>
            </w:r>
          </w:p>
        </w:tc>
      </w:tr>
      <w:tr>
        <w:trPr>
          <w:trHeight w:val="459" w:hRule="atLeast"/>
        </w:trPr>
        <w:tc>
          <w:tcPr>
            <w:tcW w:w="96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шение: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ми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рки, шар-сюрприз, гелиевые шары, шары-фигурки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крашение любой сложности профессиональными дизайнерам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ами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дца, букеты, вкрапления в прическу…..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крашение любой сложности профессиональными дизайнерам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3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ые бабочки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ржественное освобождение бабочек из коробки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Цена зависит от кол шт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у мыльных пузырей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 в пузыре и многое другое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коло 10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5500руб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мен шоу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ице –президент гильдии барменов, ведущий специалист области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-20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5000 руб. + коктейли от бармена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йер шоу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оу с огнем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ьзуют эффект огня, в программе есть горящий человек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0т 3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 и видеосъемк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фессионалы в своем деле снимут ваше событие и сделают его незабываемым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t-motion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Цена при подписании договора оговаривается индивидуально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робатика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кробатика в паре, в стиле восток, огненная пластика, пластика на столе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5 мин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3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мада на свадьбу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лько профессиональные ведущие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всю свадьбу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4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йерверки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фонтанчиков до артиллерийских  залпо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30 сек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5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J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J</w:t>
            </w:r>
            <w:r>
              <w:rPr/>
              <w:t xml:space="preserve"> любого направления, любого ранга на ваше мероприятие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бота по сэтам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2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етти машина, машина с мыльными пузырями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юбые сценические декорации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1 час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50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листы минуты славы 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зных жанро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одного выход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3500 руб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одисты любых артистов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родии певцов, актеров….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час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Цена при подписании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тремальный отдых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йнтбол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Стоимость игры на одного человека составляет 500 руб. + стоимость шаров и гранат.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ыжки с парашютом </w:t>
            </w:r>
            <w:r>
              <w:rPr>
                <w:sz w:val="18"/>
                <w:szCs w:val="18"/>
              </w:rPr>
              <w:t>(Липецк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От 40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 к Вашим услугам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енчание, дни рождении, юбилеи, романтические свидания, встреча </w:t>
            </w:r>
            <w:r>
              <w:rPr>
                <w:lang w:val="en-US"/>
              </w:rPr>
              <w:t>vip</w:t>
            </w:r>
            <w:r>
              <w:rPr/>
              <w:t>, встреча новорожденного из роддома, крестины, транспорт для госте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1 час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Цена при подписании договора</w:t>
            </w:r>
          </w:p>
        </w:tc>
      </w:tr>
      <w:tr>
        <w:trPr>
          <w:trHeight w:val="1196" w:hRule="atLeast"/>
        </w:trPr>
        <w:tc>
          <w:tcPr>
            <w:tcW w:w="2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адебные аксессуары, мелочи, плакаты…..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rPr/>
            </w:pPr>
            <w:r>
              <w:rPr/>
              <w:t>Зависит от заказ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Мы работаем индивидуально для каждого -</w:t>
      </w:r>
    </w:p>
    <w:p>
      <w:pPr>
        <w:pStyle w:val="Normal"/>
        <w:ind w:left="4056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фессионально для всех!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 уважением,</w:t>
      </w:r>
    </w:p>
    <w:p>
      <w:pPr>
        <w:pStyle w:val="Normal"/>
        <w:jc w:val="right"/>
        <w:rPr>
          <w:bCs/>
          <w:sz w:val="28"/>
        </w:rPr>
      </w:pPr>
      <w:r>
        <w:rPr>
          <w:bCs/>
        </w:rPr>
        <w:t>Координатор,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лександр Черников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>Тел.:</w:t>
      </w:r>
      <w:r>
        <w:rPr>
          <w:bCs/>
        </w:rPr>
        <w:t>8-915-553-2345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>Официальный сайт:</w:t>
      </w:r>
      <w:r>
        <w:rPr>
          <w:bCs/>
        </w:rPr>
        <w:t xml:space="preserve"> </w:t>
      </w:r>
      <w:r>
        <w:rPr>
          <w:bCs/>
          <w:lang w:val="en-US"/>
        </w:rPr>
        <w:t>http</w:t>
      </w:r>
      <w:r>
        <w:rPr>
          <w:bCs/>
        </w:rPr>
        <w:t>://Т</w:t>
      </w:r>
      <w:r>
        <w:rPr>
          <w:bCs/>
          <w:lang w:val="en-US"/>
        </w:rPr>
        <w:t>ycaElec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right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>
          <w:bCs/>
          <w:lang w:val="en-US"/>
        </w:rPr>
        <w:t>DJ</w:t>
      </w:r>
      <w:r>
        <w:rPr>
          <w:bCs/>
        </w:rPr>
        <w:t>_</w:t>
      </w:r>
      <w:r>
        <w:rPr>
          <w:bCs/>
          <w:lang w:val="en-US"/>
        </w:rPr>
        <w:t>chernikoff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0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01:00Z</dcterms:created>
  <dc:creator>admin</dc:creator>
  <dc:description/>
  <cp:keywords/>
  <dc:language>en-US</dc:language>
  <cp:lastModifiedBy>Chernikoff</cp:lastModifiedBy>
  <cp:lastPrinted>2009-10-31T14:13:00Z</cp:lastPrinted>
  <dcterms:modified xsi:type="dcterms:W3CDTF">2009-11-23T13:35:00Z</dcterms:modified>
  <cp:revision>4</cp:revision>
  <dc:subject/>
  <dc:title>  </dc:title>
</cp:coreProperties>
</file>